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删减商品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服务项目申请书</w:t>
      </w:r>
    </w:p>
    <w:p>
      <w:pPr>
        <w:pStyle w:val="Normal"/>
        <w:spacing w:lineRule="exact" w:line="50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</w:t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  </w:t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    </w:t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</w:t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</w:t>
      </w:r>
      <w:r>
        <w:rPr>
          <w:rFonts w:ascii="宋体;SimSun" w:hAnsi="宋体;SimSun" w:cs="宋体;SimSun"/>
          <w:sz w:val="24"/>
        </w:rPr>
        <w:t>商标申请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类别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删减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（分类填写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商标注册申请删减指定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所附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申请人应当在“是否共有商标”选择“是”，非共有商标选择“否”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申请删减指定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，需由代表人提出申请，申请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。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申请删减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</w:t>
      </w:r>
      <w:r>
        <w:rPr>
          <w:rFonts w:ascii="宋体;SimSun" w:hAnsi="宋体;SimSun" w:cs="宋体;SimSun"/>
          <w:color w:val="000000"/>
          <w:kern w:val="0"/>
          <w:sz w:val="24"/>
        </w:rPr>
        <w:t>名称应与申请注册时填写的同一种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服务项目名称相同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按类别号分段落填写（可再加附页）。申请删减一个类别中全部商品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服务项目的，在商品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服务项目处填写“全部”字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一份申请书填写一个商标申请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；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按类别收费，一个类别受理删减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费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删减商品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服务项目申请书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ind w:left="2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513715</wp:posOffset>
                </wp:positionV>
                <wp:extent cx="956945" cy="233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40.4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-836930</wp:posOffset>
                </wp:positionV>
                <wp:extent cx="956945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-65.9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删减商品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服务项目申请书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</w:rPr>
        <w:t>删减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（续）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 w:val="28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27:00Z</dcterms:created>
  <dc:creator>m6400pc</dc:creator>
  <dc:description/>
  <cp:keywords/>
  <dc:language>en-US</dc:language>
  <cp:lastModifiedBy>于巍巍</cp:lastModifiedBy>
  <cp:lastPrinted>2014-04-14T08:47:00Z</cp:lastPrinted>
  <dcterms:modified xsi:type="dcterms:W3CDTF">2014-04-16T01:05:00Z</dcterms:modified>
  <cp:revision>27</cp:revision>
  <dc:subject/>
  <dc:title/>
</cp:coreProperties>
</file>